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>BORDEROU DOCUMENTAŢIE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 xml:space="preserve">RETEA CANALIZARE MENAJER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>SI INDUSTRIALA</w:t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S.A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-IS-BD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CIRESU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AIL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54330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440"/>
                              <w:gridCol w:w="195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S. Vasi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B. Stroi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5.5pt;mso-wrap-distance-left:9pt;mso-wrap-distance-right:0pt;mso-wrap-distance-top:0pt;mso-wrap-distance-bottom:0pt;margin-top:8.65pt;mso-position-vertical-relative:text;margin-left:20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440"/>
                        <w:gridCol w:w="1952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S. Vasile</w:t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B. Stroie</w:t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SCRIS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531"/>
        <w:gridCol w:w="2050"/>
        <w:gridCol w:w="987"/>
        <w:gridCol w:w="967"/>
        <w:gridCol w:w="1216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pertă proiect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ţie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 636.1-IS-BD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emoriu tehnic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 636.1-IS-M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iet de sarcini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636.1-IS-C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gram control calitate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636.1-IS-PC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ficatie camine canalizare menajer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636.1-IS-SPC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ficatie camine canalizare industrial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636.1-IS-SPC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ficatie fosa septica ecologic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636.1-IS-SPF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ficatie separator de hidrocarburi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636.1-IS-SPSH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ficatie rezervoare vidanjabil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636.1-IS-SP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ficatie gura de scurger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636.1-IS-SPG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ficatie chiuveta antiacid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636.1-IS-SPC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ficatie camin apometru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636.1-IS-SPC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emasuratoar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636.1-IS-A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DESENAT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86"/>
        <w:gridCol w:w="1893"/>
        <w:gridCol w:w="990"/>
        <w:gridCol w:w="990"/>
        <w:gridCol w:w="126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lan amplasare retele canalizare menajera si industriala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636.1-IS-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Instalatii sanitare cladire grup sanitar si dusur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636.1-IS-0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etaliu montaj retele canalizar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636.1-IS-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ofil longitudinal canalizare industriala si menajer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636.1-IS-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A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mplasare chiuveta in casa pomp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636.1-IS-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58" w:gutter="0" w:header="142" w:top="277" w:footer="28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-IS-BD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REABILITARE RAMPA CIRESU, </w:t>
          </w:r>
        </w:p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4.2018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ORDEROU DOCUMENTA</w:t>
          </w:r>
          <w:r>
            <w:rPr>
              <w:rFonts w:cs="Times New Roman" w:ascii="Times New Roman" w:hAnsi="Times New Roman"/>
              <w:lang w:val="ro-RO"/>
            </w:rPr>
            <w:t>Ţ</w:t>
          </w:r>
          <w:r>
            <w:rPr>
              <w:rFonts w:cs="Times New Roman" w:ascii="Times New Roman" w:hAnsi="Times New Roman"/>
            </w:rPr>
            <w:t>IE INSTALAŢII SANITAR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16:00Z</dcterms:created>
  <dc:creator>Calculator_2</dc:creator>
  <dc:description/>
  <cp:keywords/>
  <dc:language>en-US</dc:language>
  <cp:lastModifiedBy>RePack by Diakov</cp:lastModifiedBy>
  <cp:lastPrinted>2018-02-01T08:49:00Z</cp:lastPrinted>
  <dcterms:modified xsi:type="dcterms:W3CDTF">2018-05-10T08:16:00Z</dcterms:modified>
  <cp:revision>91</cp:revision>
  <dc:subject/>
  <dc:title/>
</cp:coreProperties>
</file>